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8.xml.rels" ContentType="application/vnd.openxmlformats-package.relationships+xml"/>
  <Override PartName="/word/_rels/header6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Iktatószám:SZO/186-2/2014.</w:t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4. február 25-e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</w:t>
        <w:tab/>
        <w:t>TDM Egyesület Rákóczi u. 2. szám alatti ingatlanra vonatkozó bérleti szerződésének módosítása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  <w:tab/>
      </w:r>
      <w:r>
        <w:rPr>
          <w:rFonts w:cs="Arial" w:ascii="Arial" w:hAnsi="Arial"/>
          <w:sz w:val="24"/>
          <w:szCs w:val="24"/>
        </w:rPr>
        <w:t xml:space="preserve"> 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  <w:tab/>
      </w:r>
      <w:r>
        <w:rPr>
          <w:rFonts w:cs="Arial" w:ascii="Arial" w:hAnsi="Arial"/>
          <w:sz w:val="24"/>
          <w:szCs w:val="24"/>
        </w:rPr>
        <w:t xml:space="preserve">Dr. Márkus Mirtill aljegyző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 xml:space="preserve">Pénzügyi és Turisztikai Bizottság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Városfejlesztési, Természet- és Környezetvédelmi Bizottság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color w:val="00B0F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color w:val="00B0F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rPr>
          <w:rFonts w:ascii="ScalaSans" w:hAnsi="ScalaSans" w:cs="ScalaSans"/>
          <w:spacing w:val="2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rPr>
          <w:rFonts w:ascii="ScalaSans" w:hAnsi="ScalaSans" w:cs="ScalaSans"/>
          <w:spacing w:val="2"/>
          <w:sz w:val="24"/>
          <w:szCs w:val="24"/>
        </w:rPr>
      </w:pPr>
      <w:r>
        <w:rPr>
          <w:rFonts w:cs="ScalaSans" w:ascii="ScalaSans" w:hAnsi="ScalaSans"/>
          <w:spacing w:val="2"/>
          <w:sz w:val="24"/>
          <w:szCs w:val="24"/>
        </w:rPr>
      </w:r>
    </w:p>
    <w:p>
      <w:pPr>
        <w:pStyle w:val="Normal"/>
        <w:rPr>
          <w:rFonts w:ascii="ScalaSans" w:hAnsi="ScalaSans" w:cs="ScalaSans"/>
          <w:sz w:val="24"/>
          <w:szCs w:val="24"/>
        </w:rPr>
      </w:pPr>
      <w:r>
        <w:rPr>
          <w:rFonts w:cs="ScalaSans" w:ascii="ScalaSans" w:hAnsi="ScalaSans"/>
          <w:sz w:val="24"/>
          <w:szCs w:val="24"/>
        </w:rPr>
      </w:r>
    </w:p>
    <w:p>
      <w:pPr>
        <w:pStyle w:val="Normal"/>
        <w:ind w:firstLine="708"/>
        <w:rPr>
          <w:rFonts w:ascii="ScalaSans" w:hAnsi="ScalaSans" w:cs="ScalaSans"/>
          <w:sz w:val="24"/>
          <w:szCs w:val="24"/>
        </w:rPr>
      </w:pPr>
      <w:r>
        <w:rPr>
          <w:rFonts w:cs="ScalaSans" w:ascii="ScalaSans" w:hAnsi="ScalaSans"/>
          <w:sz w:val="24"/>
          <w:szCs w:val="24"/>
        </w:rPr>
      </w:r>
    </w:p>
    <w:p>
      <w:pPr>
        <w:pStyle w:val="Normal"/>
        <w:ind w:firstLine="708"/>
        <w:rPr>
          <w:rFonts w:ascii="ScalaSans" w:hAnsi="ScalaSans" w:cs="ScalaSans"/>
          <w:sz w:val="24"/>
          <w:szCs w:val="24"/>
        </w:rPr>
      </w:pPr>
      <w:r>
        <w:rPr>
          <w:rFonts w:cs="ScalaSans" w:ascii="ScalaSans" w:hAnsi="ScalaSans"/>
          <w:sz w:val="24"/>
          <w:szCs w:val="24"/>
        </w:rPr>
      </w:r>
    </w:p>
    <w:p>
      <w:pPr>
        <w:pStyle w:val="Normal"/>
        <w:ind w:firstLine="708"/>
        <w:rPr>
          <w:rFonts w:ascii="ScalaSans" w:hAnsi="ScalaSans" w:cs="ScalaSans"/>
          <w:sz w:val="24"/>
          <w:szCs w:val="24"/>
        </w:rPr>
      </w:pPr>
      <w:r>
        <w:rPr>
          <w:rFonts w:cs="ScalaSans" w:ascii="ScalaSans" w:hAnsi="ScalaSans"/>
          <w:sz w:val="24"/>
          <w:szCs w:val="24"/>
        </w:rPr>
      </w:r>
    </w:p>
    <w:p>
      <w:pPr>
        <w:pStyle w:val="Normal"/>
        <w:ind w:firstLine="708"/>
        <w:rPr>
          <w:rFonts w:ascii="ScalaSans" w:hAnsi="ScalaSans" w:cs="ScalaSans"/>
          <w:sz w:val="24"/>
          <w:szCs w:val="24"/>
        </w:rPr>
      </w:pPr>
      <w:r>
        <w:rPr>
          <w:rFonts w:cs="ScalaSans" w:ascii="ScalaSans" w:hAnsi="ScalaSans"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rFonts w:ascii="ScalaSans" w:hAnsi="ScalaSans" w:cs="ScalaSans"/>
          <w:sz w:val="24"/>
          <w:szCs w:val="24"/>
        </w:rPr>
      </w:pPr>
      <w:r>
        <w:rPr>
          <w:rFonts w:cs="ScalaSans" w:ascii="ScalaSans" w:hAnsi="ScalaSans"/>
          <w:sz w:val="24"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</w:t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center"/>
        <w:rPr>
          <w:rFonts w:ascii="Arial" w:hAnsi="Arial" w:cs="Arial"/>
          <w:b/>
          <w:b/>
          <w:sz w:val="24"/>
          <w:szCs w:val="24"/>
          <w:lang w:val="hu-HU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hu-HU"/>
        </w:rPr>
      </w:pPr>
      <w:r>
        <w:rPr>
          <w:rFonts w:cs="Arial" w:ascii="Arial" w:hAnsi="Arial"/>
          <w:b/>
          <w:sz w:val="24"/>
          <w:szCs w:val="24"/>
          <w:lang w:val="hu-H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 Hévíz TDM Egyesület elnöke megkereséssel fordult Hévíz Város Polgármesteréhez és előadta, hogy a Hévíz, Rákóczi u. 2. szám alatti bérlemény vonatkozásában az Önkormányzat engedélyét kérik néhány változás eszközléséhez azzal összefüggésben, hogy a Tourinform iroda 2014 tavaszától bővíteni szeretné szolgáltatásai körét (e-bike bérbeadás, segway túrák szervezése, elektromos rollerek és autók bérbeadása). A levél jelen előterjesztés mellékleteként megismerhető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megkeresés alapján és figyelembe véve az Egyesülettel fennálló bérleti szerződés rendelkezéseit a következő döntéseket szükséges meghoznunk – amennyiben támogatjuk az Egyesület kérelmé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udvari kerékpártároló építését illetően, továbbá az elektromos járművek tölthetőségének érdekében felszerelendő fali csatlakozók ügyében hozzájáruló nyilatkozatot kell adnunk az Egyesület részér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irodahelyiség High-Tech Sportok Bázisa részére történő bérbeadását jelenleg a bérleti szerződés kizárja, miután úgy rendelkezik, hogy a bérlő a használatot nem adhatja tovább senkinek. Ahhoz, hogy ez most mégis megtörténhessen, módosítani szükséges a bérleti szerződést oly módon, hogy lehetősége legyen a bérlőnek további használatba adni az ingatlant, de kizárólag a bérbeadó előzetes engedélye alapján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érem tisztelt Képviselőtársaimat, hogy az előterjesztésben foglaltak alapján határozati javaslatot elfogadni szíveskedjenek!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döntés egyszerű szótöbbséget igényel és egyedi dönté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évíz, 2014. február 14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>Papp Gábo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>polgármester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II.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Határozati javaslat </w:t>
      </w:r>
    </w:p>
    <w:p>
      <w:pPr>
        <w:pStyle w:val="Normal"/>
        <w:ind w:left="78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évíz Város Önkormányzat Képviselő-testülete hozzájárul, hogy a Hévíz TDM Egyesület egyesületi költségen esővédett kerékpártárolót létesítsen a Rákóczi u. 2. szám alatti ingatlan udvarán és ahhoz, hogy az Egyesület az ingatlanban külön mérőórával ellátott fali csatlakozókat szereljen fel elektromos járművek töltése érdekében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  <w:szCs w:val="24"/>
        </w:rPr>
        <w:t>A Képviselő-testület az Egyesülettel fennálló bérleti szerződést módosítja oly módon, hogy lehetősége legyen a bérlőnek további használatba adni az ingatlant, de kizárólag a bérbeadó előzetes engedélye alapján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-testület felhatalmazza a polgármestert a bérleti szerződés módosításának aláírására a 2. pontban írtak szerint.</w:t>
      </w:r>
    </w:p>
    <w:p>
      <w:pPr>
        <w:pStyle w:val="Normal"/>
        <w:ind w:left="78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lelős:</w:t>
        <w:tab/>
        <w:t>Papp Gábor polgármeste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Határidő:</w:t>
        <w:tab/>
        <w:t>azonnal</w:t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.</w:t>
      </w:r>
    </w:p>
    <w:p>
      <w:pPr>
        <w:pStyle w:val="Normal"/>
        <w:jc w:val="center"/>
        <w:rPr/>
      </w:pPr>
      <w:r>
        <w:rPr/>
        <w:t>Bizottsági állásfoglalás</w:t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lang w:eastAsia="hu-HU"/>
              </w:rPr>
              <w:t>TDM egyesület Rákóczi u. 2. szerződésének módosítása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árosfejlesztési, Természet- és Környezetvédelm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. február 19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23/2014. (II.19.) VTK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foglaltak elfogadását egyhangúlag javasolja a Képviselő-testület számára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lang w:eastAsia="hu-HU"/>
              </w:rPr>
              <w:t>TDM egyesület Rákóczi u. 2 szerződésének módosítása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. február 20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56/2014. (II.20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foglaltak elfogadását egyhangúlag javasolja a Képviselő-testület számára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V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884"/>
        <w:gridCol w:w="2026"/>
        <w:gridCol w:w="2340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57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. Márkus Mírtill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Aljegyző előterjesztés készítője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diné Makra Anikó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özgazdasági osztályvezető/pénzügyi ellenőrzés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. Tüske Róber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egyző/törvényességi felülvizsgál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1531" w:right="153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autoSpaceDE w:val="false"/>
      <w:spacing w:lineRule="auto" w:line="240" w:before="0" w:after="0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TDM Egyesület Rákóczi u. 2. szám alatti ingatlanra vonatkozó bérleti szerződésének módosítás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autoSpaceDE w:val="false"/>
      <w:spacing w:lineRule="auto" w:line="240" w:before="0" w:after="0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TDM Egyesület Rákóczi u. 2. szám alatti ingatlanra vonatkozó bérleti szerződésének módosítása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autoSpaceDE w:val="false"/>
      <w:spacing w:lineRule="auto" w:line="240" w:before="0" w:after="0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TDM Egyesület Rákóczi u. 2. szám alatti ingatlanra vonatkozó bérleti szerződésének módosítása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autoSpaceDE w:val="false"/>
      <w:spacing w:lineRule="auto" w:line="240" w:before="0" w:after="0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TDM Egyesület Rákóczi u. 2. szám alatti ingatlanra vonatkozó bérleti szerződésének módosítása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autoSpaceDE w:val="false"/>
      <w:spacing w:lineRule="auto" w:line="240" w:before="0" w:after="0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TDM Egyesület Rákóczi u. 2. szám alatti ingatlanra vonatkozó bérleti szerződésének módosítása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7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8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0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1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3" name="Image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4" name="Image2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2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Calibri" w:cs="Arial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header" Target="header9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8:42:00Z</dcterms:created>
  <dc:creator>T-Cont Kft</dc:creator>
  <dc:description/>
  <cp:keywords/>
  <dc:language>en-US</dc:language>
  <cp:lastModifiedBy>cseke.erzsebet</cp:lastModifiedBy>
  <cp:lastPrinted>2014-02-14T13:48:00Z</cp:lastPrinted>
  <dcterms:modified xsi:type="dcterms:W3CDTF">2014-02-21T10:47:00Z</dcterms:modified>
  <cp:revision>9</cp:revision>
  <dc:subject/>
  <dc:title>Iktatószám:</dc:title>
</cp:coreProperties>
</file>